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НиР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ЕДИНЫЕ НОРМЫ И РАСЦЕНКИ НА СТРОИТЕЛЬНЫЕ, МОНТАЖНЫЕ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 РЕМОНТНО-СТРОИТЕЛЬНЫЕ РАБОТЫ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борник Е1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НУТРИПОСТРОЕЧНЫЕ ТРАНСПОРТНЫЕ РАБОТЫ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РАБОТАНЫ отделом нормативов Кустового информационно-вычислительного центра (КИВЦ) Главприокскстроя Министерства строительства в северных и западных районах СССР с использованием нормативных материалов других министерств и ведомств под методическим руководством и при участии  Центрального бюро нормативов по труду в строительстве (ЦБНТС) при Всесоюзном научно-исследовательском и проектном институте (ВНИПИ) труда в строительстве Госстроя СССР.</w:t>
      </w:r>
    </w:p>
    <w:p>
      <w:pPr>
        <w:pStyle w:val="Normal"/>
        <w:widowControl/>
        <w:ind w:firstLine="13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ТВЕРЖДЕНЫ постановлением Государственного строительного комитета СССР, Государственного комитета СССР по труду и социальным вопросам и Секретариата Всесоюзного  Центрального   Совета   Профессиональных Союзов от 5 декабря 1986 года № 43/512/29-50 для обязательного применения на строительных, монтажных и ремонтно-строительных работах.</w:t>
      </w:r>
    </w:p>
    <w:p>
      <w:pPr>
        <w:pStyle w:val="Normal"/>
        <w:widowControl/>
        <w:ind w:firstLine="31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нология производства работ, предусмотренная в сборнике, согласована с отделом разработки технологии промышленного строительства и специальных строительных работ Конструкторско-технологического института (КТИ) Министерства строительства в южных районах страны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ВОДНАЯ ЧАСТЬ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Нормами настоящего сборника предусмотрен горизонтальный и вертикальный транспорт строительных конструкций, материалов, полуфабрикатов и деталей, а также погрузка, выгрузка и штабелирование их на строительных площадках.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Складские работы, а также погрузка и выгрузка железнодорожных вагонов нормируются по "Единым нормам выработки и времени на вагонные, автотранспортные и складские погрузочно-разгрузочные работы", утвержденным Государственным комитетом по труду и социальным вопросам СССР и Секретариатом Всесоюзного Центрального Совета Профессиональных Союзов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Тарификация работ произведена в соответствии с ЕТКС работ и профессий рабочих, вып. 1, разд. "Профессии рабочих, общие для всех отраслей народного хозяйства", вып. 3, разд. "Строительные, монтажные и ремонтно-строительные работы"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Предусмотренный в сборнике составом звеньев "Машинист крана (крановщик)", "Машинист крана автомобильного" именуются в параграфах для краткости "машинист".</w:t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5. Расчетный вес строительных материалов и грузов, которым следует пользоваться в тех случаях, когда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даны на 1 т, приведен в приложениях 1, 2, 3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а 1. МЕХАНИЗИРОВАННЫЕ ТРАНСПОРТНЫЕ РАБОТЫ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ая часть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ормами гл. 1, кроме работ, перечисленных в тексте параграфов, предусмотрены и не подлежат дополнительной оплате затраты времени на выполнение следующих операций: заправка горючим и водой, смазка, крепление и устранение мелких неисправностей машин в течение рабочей смены, осмотр, опробование и передача машин при смене бригад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Подготовка материалов (грузов) к подъему или спуску (пакетирование, увязка, укладка) и доставка (подвозка, подноска) их в зону действия кранов, автопогрузчиков, транспортеров и т. п. нормируются и оплачиваются по соответствующим параграфам настоящего сборника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Нормами времени и расценками с § Е1-4 по § Е1-10, с § Е1-14 по § Е1-17 предусмотрена зацепка грузов готовыми стропами за петли, крюки, скобы и т. п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-1. Погрузка материалов погрузчиками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 гусеничном и пневмоколесном ходу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ая характеристика 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03" w:type="dxa"/>
        <w:jc w:val="left"/>
        <w:tblInd w:w="5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58"/>
        <w:gridCol w:w="1182"/>
        <w:gridCol w:w="932"/>
        <w:gridCol w:w="933"/>
        <w:gridCol w:w="1238"/>
        <w:gridCol w:w="1385"/>
        <w:gridCol w:w="1275"/>
      </w:tblGrid>
      <w:tr>
        <w:trPr/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ка погрузчиков 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местимость ковша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 (для одноковшовых), д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 (для много- ковшовых)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рузоподъемность ковша, т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исло ковшей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корость ковшей цепи при номинальных оборотах двигателя, м/сек 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оизводительность (техническая)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/час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большая высота погрузки (разгрузки), м </w:t>
            </w:r>
          </w:p>
        </w:tc>
      </w:tr>
      <w:tr>
        <w:trPr/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ноковшовые ТО-6А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76 </w:t>
            </w:r>
          </w:p>
        </w:tc>
      </w:tr>
      <w:tr>
        <w:trPr/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-18,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-18А</w:t>
            </w:r>
          </w:p>
        </w:tc>
        <w:tc>
          <w:tcPr>
            <w:tcW w:w="1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75 </w:t>
            </w:r>
          </w:p>
        </w:tc>
      </w:tr>
      <w:tr>
        <w:trPr/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ногоковшовые ТМ-1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6 </w:t>
            </w:r>
          </w:p>
        </w:tc>
        <w:tc>
          <w:tcPr>
            <w:tcW w:w="1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5 </w:t>
            </w:r>
          </w:p>
        </w:tc>
      </w:tr>
    </w:tbl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Для одноковшовых погрузчиков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аполнение ковша. 2. Подъем груженого ковша. 3. Перемещение погрузчика с материалами на расстояние до 10 м. 4. Разгрузка материалов. 5. Опускание порожнего ковша. 6. Возвращение погрузчика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Для многоковшовых погрузчиков непрерывного действия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погрузчика в рабочее положение. 2. Погрузка материалов с перемещением погрузчика по ходу работ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дитель погрузчика 4 разр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0 м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80645" cy="195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60" w:type="dxa"/>
        <w:jc w:val="left"/>
        <w:tblInd w:w="5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74"/>
        <w:gridCol w:w="1701"/>
        <w:gridCol w:w="1183"/>
        <w:gridCol w:w="1227"/>
        <w:gridCol w:w="1134"/>
        <w:gridCol w:w="1510"/>
        <w:gridCol w:w="331"/>
      </w:tblGrid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погрузчик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местимость ковша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, для одноковшовых,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ы*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бавлять для одноковшовых погрузчиков 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дм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92075" cy="1955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- для многоковшовых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лак, каменная мелочь, сухой песок, сухие разрыхленные грунты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щебень, гравий, глинистые и песчаные грунты естественной влаж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лина и глинистые грунты в мокром состоянии </w:t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каждые следующие 10 м перемещения сверх первых 10 м для всех видов материалов </w:t>
            </w:r>
          </w:p>
        </w:tc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но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8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овые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3</w:t>
            </w:r>
          </w:p>
        </w:tc>
        <w:tc>
          <w:tcPr>
            <w:tcW w:w="1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4</w:t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7,4</w:t>
            </w:r>
          </w:p>
        </w:tc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4</w:t>
            </w:r>
          </w:p>
        </w:tc>
        <w:tc>
          <w:tcPr>
            <w:tcW w:w="1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4</w:t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1,1</w:t>
            </w:r>
          </w:p>
        </w:tc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ного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овые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9</w:t>
            </w:r>
          </w:p>
        </w:tc>
        <w:tc>
          <w:tcPr>
            <w:tcW w:w="1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4,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-2. Погрузка, выгрузка и штабелирование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атериалов (грузов) погрузчиками автомобильными 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02" w:type="dxa"/>
        <w:jc w:val="left"/>
        <w:tblInd w:w="11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259"/>
        <w:gridCol w:w="1843"/>
      </w:tblGrid>
      <w:tr>
        <w:trPr/>
        <w:tc>
          <w:tcPr>
            <w:tcW w:w="6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ехническая характеристика автопогрузчиков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45, 4045М, 4045МЛ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6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зоподъемность на вилах, 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00 </w:t>
            </w:r>
          </w:p>
        </w:tc>
      </w:tr>
      <w:tr>
        <w:trPr/>
        <w:tc>
          <w:tcPr>
            <w:tcW w:w="6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большая высота подъема вилочного подхвата или ковша, м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00 </w:t>
            </w:r>
          </w:p>
        </w:tc>
      </w:tr>
      <w:tr>
        <w:trPr/>
        <w:tc>
          <w:tcPr>
            <w:tcW w:w="6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большая высота подъема крюка, м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15 </w:t>
            </w:r>
          </w:p>
        </w:tc>
      </w:tr>
      <w:tr>
        <w:trPr/>
        <w:tc>
          <w:tcPr>
            <w:tcW w:w="6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местимость ковша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7 </w:t>
            </w:r>
          </w:p>
        </w:tc>
      </w:tr>
      <w:tr>
        <w:trPr/>
        <w:tc>
          <w:tcPr>
            <w:tcW w:w="6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большая скорость перемещения с грузом, км/час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,00 </w:t>
            </w:r>
          </w:p>
        </w:tc>
      </w:tr>
      <w:tr>
        <w:trPr/>
        <w:tc>
          <w:tcPr>
            <w:tcW w:w="6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большая скорость перемещения без груза, км/час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,00 </w:t>
            </w:r>
          </w:p>
        </w:tc>
      </w:tr>
      <w:tr>
        <w:trPr/>
        <w:tc>
          <w:tcPr>
            <w:tcW w:w="6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рость подъема груза на вилах, крюке и ковше, м/мин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,00 </w:t>
            </w:r>
          </w:p>
        </w:tc>
      </w:tr>
    </w:tbl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а работа погрузчиков автомобильных, оборудованных вилочным подхватом, ковшом, безблочной стрелой, грейферным захватом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работе погрузчиков автомобильных с вилочным подхватом штучные и длинномерные материалы (грузы) укладываются в пакеты или на поддоны. Сыпучие материалы (песок, шлак, уголь и т. п.), погружаемые ковшом, предварительно окучиваются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00 м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80645" cy="195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92" w:type="dxa"/>
        <w:jc w:val="left"/>
        <w:tblInd w:w="2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650"/>
        <w:gridCol w:w="1274"/>
        <w:gridCol w:w="1417"/>
        <w:gridCol w:w="851"/>
      </w:tblGrid>
      <w:tr>
        <w:trPr/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стояние перемещения груженого погрузчика автомобильного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 в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0 м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-7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бавлять на каждые следующие 10 м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погрузке сыпучих материалов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аполнение ковша. 2. Подъем груженого ковша (до 2 м). 3. Перемещение погрузчика с грузом. 4. Выгрузка ковша. 5. Опускание порожнего ковша. 6. Возвращение погрузчика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При погрузке, выгрузке или укладке в штабель материалов</w:t>
      </w:r>
    </w:p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(грузов) в таре и пакетах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Зацепка или взятие вилочными подхватами пакета или груженой тары. 2. Перемещение погрузчика с грузом. 3. Установка груза с подъемом до 2 м. 4. Возвращение погрузчика.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грузка сыпучих материалов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Машинист погрузчика автомобильного 4 разр.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грузка, выгрузка или укладка в штабель материалов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в таре и пакетах 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т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17" w:type="dxa"/>
        <w:jc w:val="left"/>
        <w:tblInd w:w="9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022"/>
        <w:gridCol w:w="2693"/>
        <w:gridCol w:w="1276"/>
        <w:gridCol w:w="1559"/>
        <w:gridCol w:w="567"/>
      </w:tblGrid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стояние перемещения груженого погрузчика автомобильн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шинист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акелажник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Машинист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20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грузчика автомобильного 4 разр. - 1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акелажник на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бавлять на кажды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онтаже 2 разр. - 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едующие 20 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9,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чание. При подъеме материалов (грузов) на высоту св. 2 м добавлять: для машиниста погрузчика автомобильного Н.вр. 1,2 чел.-ч, Расц. 0-94,8 (ПР-1), для такелажника на монтаже Н.вр. 1,2 чел.-ч, Расц. 0-76,8 (ПР-2)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-3. Погрузка в транспортные средства сыпучих материалов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песка, щебня, гравийной смеси, шлака) экскаваторами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одноковшовыми, оборудованными прямой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 обратной лопатами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становка экскаватора в рабочее положение. 2. Погрузка сыпучих материалов в транспортные средства с очисткой ковша. 3. Отодвигание ковшом негабаритных глыб в сторону при погрузке мерзлых материалов. 4. Передвижка экскаватора в пределах рабочего места. 5. Очистка погрузочного пути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62" w:type="dxa"/>
        <w:jc w:val="left"/>
        <w:tblInd w:w="5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51"/>
        <w:gridCol w:w="1276"/>
        <w:gridCol w:w="1559"/>
        <w:gridCol w:w="1276"/>
      </w:tblGrid>
      <w:tr>
        <w:trPr/>
        <w:tc>
          <w:tcPr>
            <w:tcW w:w="4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мкость ковша экскаватора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4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; 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; 0,6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; 1,25 </w:t>
            </w:r>
          </w:p>
        </w:tc>
      </w:tr>
      <w:tr>
        <w:trPr/>
        <w:tc>
          <w:tcPr>
            <w:tcW w:w="4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 экскаватора одноковшового 5 раз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4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о же, 4 разр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мощник машиниста экскаватора одноковшового 4 разр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00 м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80645" cy="195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сыпучих материалов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о обмеру в разрыхленном состоянии 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215" w:type="dxa"/>
        <w:jc w:val="left"/>
        <w:tblInd w:w="5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70"/>
        <w:gridCol w:w="1665"/>
        <w:gridCol w:w="1549"/>
        <w:gridCol w:w="1331"/>
      </w:tblGrid>
      <w:tr>
        <w:trPr/>
        <w:tc>
          <w:tcPr>
            <w:tcW w:w="2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мкость ковша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6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84 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,6)</w:t>
            </w:r>
          </w:p>
        </w:tc>
        <w:tc>
          <w:tcPr>
            <w:tcW w:w="1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7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-13 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2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2,7)</w:t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8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2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2,5)</w:t>
            </w:r>
          </w:p>
        </w:tc>
        <w:tc>
          <w:tcPr>
            <w:tcW w:w="1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4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2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,8)</w:t>
            </w:r>
          </w:p>
        </w:tc>
        <w:tc>
          <w:tcPr>
            <w:tcW w:w="1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2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)</w:t>
            </w:r>
          </w:p>
        </w:tc>
        <w:tc>
          <w:tcPr>
            <w:tcW w:w="1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2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0,7)</w:t>
            </w:r>
          </w:p>
        </w:tc>
        <w:tc>
          <w:tcPr>
            <w:tcW w:w="1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-4. Погрузка железобетонных изделий на автомашины тельферами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рузоподъемностью до 2 т единичными изделиями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Зацепка груза. 2. Перемещение изделий на расстояние до 15 м. 3. Погрузка на автомашину. 4. Расстроповка (отцепка) груза. 5. Возвращение тельфера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Машинист 3 разр. - 1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Такелажники на монтаже 2 разр. - 2 </w:t>
      </w:r>
    </w:p>
    <w:p>
      <w:pPr>
        <w:pStyle w:val="Heading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1 т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0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55"/>
        <w:gridCol w:w="1260"/>
        <w:gridCol w:w="1215"/>
        <w:gridCol w:w="1230"/>
        <w:gridCol w:w="1320"/>
        <w:gridCol w:w="525"/>
      </w:tblGrid>
      <w:tr>
        <w:trPr/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груза, т, до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шинист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келажник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5,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0,2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4,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,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-5. Погрузка или выгрузка материалов (грузов)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треловыми самоходными кранами грузоподъемностью до 25 т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ия по применению норм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а погрузка и выгрузка автомобильными стреловыми кранами и стреловыми кранами на пневмоколесном и гусеничном ходу строительных материалов и грузов (конструкции, детали и т. п.) в автомобили, прицепы, полуприцепы и трайлеры. Строительные материалы (грузы) могут быть как штучными, так и в пакетах или контейнерах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еремещение   крана и установка его в рабочее положение. 2. Зацепка груза. 3. Погрузка или выгрузка груза с подъемом или опусканием до 4 м и поворотом стрелы крана. 4.  Укладка   подкладок   под конструкции и детали. 5. Отцепка груза. 6. Крепление или раскрепление груза при необходимости. 7. Подача сигналов машинисту крана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893" w:type="dxa"/>
        <w:jc w:val="left"/>
        <w:tblInd w:w="3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98"/>
        <w:gridCol w:w="992"/>
        <w:gridCol w:w="993"/>
        <w:gridCol w:w="992"/>
        <w:gridCol w:w="992"/>
        <w:gridCol w:w="1134"/>
        <w:gridCol w:w="992"/>
      </w:tblGrid>
      <w:tr>
        <w:trPr/>
        <w:tc>
          <w:tcPr>
            <w:tcW w:w="1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зоподъемность стреловых кранов, т</w:t>
            </w:r>
          </w:p>
        </w:tc>
      </w:tr>
      <w:tr>
        <w:trPr/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мобильных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усеничных, на пневмоколесном ходу</w:t>
            </w:r>
          </w:p>
        </w:tc>
      </w:tr>
      <w:tr>
        <w:trPr/>
        <w:tc>
          <w:tcPr>
            <w:tcW w:w="1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6,3 т исключитель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6,3 т до 10 т исключите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т и боле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10</w:t>
            </w:r>
          </w:p>
        </w:tc>
      </w:tr>
      <w:tr>
        <w:trPr/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 6 раз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о же        5   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            4   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акелажники на монтаже 2 раз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</w:p>
    <w:p>
      <w:pPr>
        <w:pStyle w:val="Normal"/>
        <w:widowControl/>
        <w:jc w:val="right"/>
        <w:rPr/>
      </w:pPr>
      <w:r>
        <w:rPr>
          <w:rFonts w:cs="Times New Roman" w:ascii="Times New Roman" w:hAnsi="Times New Roman"/>
          <w:sz w:val="20"/>
        </w:rPr>
        <w:t xml:space="preserve">     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т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848" w:type="dxa"/>
        <w:jc w:val="left"/>
        <w:tblInd w:w="8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037"/>
        <w:gridCol w:w="1559"/>
        <w:gridCol w:w="992"/>
        <w:gridCol w:w="992"/>
        <w:gridCol w:w="851"/>
        <w:gridCol w:w="850"/>
        <w:gridCol w:w="567"/>
      </w:tblGrid>
      <w:tr>
        <w:trPr/>
        <w:tc>
          <w:tcPr>
            <w:tcW w:w="2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материалов (грузов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я масса поднимаемого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шинис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акелажник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руза, т, до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ные груз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материалы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тучные, в пакетах,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нтейнерах или н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дона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20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я: 1. При погрузке и разгрузке изделий, транспортируемых панелевозами в кассетах, Н.вр. и </w:t>
      </w:r>
      <w:r>
        <w:rPr>
          <w:rFonts w:cs="Times New Roman" w:ascii="Times New Roman" w:hAnsi="Times New Roman"/>
          <w:b/>
          <w:sz w:val="20"/>
        </w:rPr>
        <w:t>Расц</w:t>
      </w:r>
      <w:r>
        <w:rPr>
          <w:rFonts w:cs="Times New Roman" w:ascii="Times New Roman" w:hAnsi="Times New Roman"/>
          <w:sz w:val="20"/>
        </w:rPr>
        <w:t>. умножать на 1,2 (ПР-1)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Расценками для машиниста в таблице 2 предусмотрена грузоподъемность автомобильных кранов 10 т и более, кранов на пневмоколесном и гусеничном ходу свыше 10 т. При грузоподъемности автомобильных кранов до 6,3 т исключительно и кранов на пневмоколесном и гусеничном ходу до 5 т расценки умножать на 0,75 (ПР-2). При грузоподъемности автомобильных кранов от 6,3 до 10 т исключительно и кранов на пневмоколесном и гусеничном ходу грузоподъемностью до 10 т расценки умножать на 0,86 (ПР-3)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-6. Подача материалов (грузов) стреловыми самоходными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ранами грузоподъемностью до 25 т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казания по применению норм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а подача материалов на поддонах, в ящиках, пакетах или контейнерах к месту производства работ автомобильными стреловыми кранами и стреловыми кранами на пневмоколесном и гусеничном ходу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еремещение   крана и установка его в рабочее положение. 2. Зацепка груза. 3. Подъем или опускание груза и поворот стрелы крана. 4. Установка груза на рабочее место. 5. Отцепка груза или тары. 6. Сбор и прицепка порожней тары. 7. Возврат порожней тары. 8. Смена траверс, стропов или тары. 9. Подача сигналов машинисту крана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893" w:type="dxa"/>
        <w:jc w:val="left"/>
        <w:tblInd w:w="3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40"/>
        <w:gridCol w:w="1072"/>
        <w:gridCol w:w="912"/>
        <w:gridCol w:w="993"/>
        <w:gridCol w:w="992"/>
        <w:gridCol w:w="992"/>
        <w:gridCol w:w="992"/>
      </w:tblGrid>
      <w:tr>
        <w:trPr/>
        <w:tc>
          <w:tcPr>
            <w:tcW w:w="1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зоподъемность стреловых кранов, т</w:t>
            </w:r>
          </w:p>
        </w:tc>
      </w:tr>
      <w:tr>
        <w:trPr/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 звена 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мобильных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усеничных и на пневмоколесном ходу</w:t>
            </w:r>
          </w:p>
        </w:tc>
      </w:tr>
      <w:tr>
        <w:trPr/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6,3 т исключительн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6,3 т до 10 т исключитель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т и боле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10</w:t>
            </w:r>
          </w:p>
        </w:tc>
      </w:tr>
      <w:tr>
        <w:trPr/>
        <w:tc>
          <w:tcPr>
            <w:tcW w:w="1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 6 разр.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о же        5   "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            4   "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акелажники на монтаже 2 разр.</w:t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78" w:type="dxa"/>
        <w:jc w:val="left"/>
        <w:tblInd w:w="3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56"/>
        <w:gridCol w:w="567"/>
        <w:gridCol w:w="851"/>
        <w:gridCol w:w="1134"/>
        <w:gridCol w:w="1191"/>
        <w:gridCol w:w="1077"/>
        <w:gridCol w:w="1134"/>
        <w:gridCol w:w="565"/>
        <w:gridCol w:w="3"/>
      </w:tblGrid>
      <w:tr>
        <w:trPr/>
        <w:tc>
          <w:tcPr>
            <w:tcW w:w="2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материала (груз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высоте подъема до 3 м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бавлять на каждый следующий 1 м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шинист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келажник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шини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келажники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ирпич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1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иняный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,2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6,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,4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ыкновенный 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98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новые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6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4,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5,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6,3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ерамически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78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мни н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3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4,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5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донах, шт.,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58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,1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3,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3,7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48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2,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3,1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38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8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2,4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твор в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6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4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щиках и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4,2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9,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,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8,6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бункерах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9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0"/>
              </w:rPr>
              <w:t>емкостью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, до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6,2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0,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5,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6,1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8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4,5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3,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4,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5,2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7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8,2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,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3,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4,5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58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1,8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8,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3,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3,7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6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4,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2,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3,2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твор в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42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щиках и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4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9,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2,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2,7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ункерах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38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0"/>
              </w:rPr>
              <w:t>емкостью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, до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3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2,4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7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3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6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1,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2,2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2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4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1,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1,7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ные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ы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19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72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4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(грузы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учные или в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01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8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3,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5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акетах пр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 </w:t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ей массе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72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0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6,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3,2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нимаемого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за, т, до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9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,2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 </w:t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6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7,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3,3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3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82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2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1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,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3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0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1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9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2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6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8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6,6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7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1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8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7,5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5,9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2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8,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0,6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6,3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9,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,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3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8,9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3,2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8,4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2,5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6,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6,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,7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</w:t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7,2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0,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5,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0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3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5,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6,5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9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8,8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8,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6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88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5,6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4,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5,6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8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,4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,2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4,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5,2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78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0,3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48,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4,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5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7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9 </w:t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8,2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,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3,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4,7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7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6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3,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3,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4,5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6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3,9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3,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4,2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чание. Расценками для машиниста в таблице 2 предусмотрена грузоподъемность автомобильных кранов от 10 до 20 т, кранов на пневмоколесном и гусеничном ходу свыше 10 до 25 т. При грузоподъемности автомобильных кранов от 20 до 25 т расценки умножать на 1,07 (ПР-1). При грузоподъемности автомобильных кранов до 6,3 т исключительно и кранов на пневмоколесном и гусеничном ходу грузоподъемностью до 5 т расценки умножать на 0,75 (ПР-2). При грузоподъемности автомобильных кранов от 6,3 до 10 т исключительно и кранов на пневмоколесном и гусеничном ходу грузоподъемностью до 10 т расценки умножать на 0,86 (ПР-3).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-7. Подача материалов (грузов) башенными кранами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рузоподъемностью до 10 т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Зацепка груза. 2. Подъем или опускание груза. 3. Поворот стрелы. 4. Передвижение крана или изменение вылета стрелы с грузом (перемещение грузовой тележки). 5. Установка груза на рабочее место. 6. Отцепка груза или тары. 7. Сбор и зацепка порожней тары. 8. Возврат порожней тары. 9. Смена траверс, строп или тары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Состав звена </w:t>
      </w:r>
    </w:p>
    <w:tbl>
      <w:tblPr>
        <w:tblW w:w="5103" w:type="dxa"/>
        <w:jc w:val="left"/>
        <w:tblInd w:w="184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93"/>
        <w:gridCol w:w="2410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Машинист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 разр. - 1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акелажники на монтаже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2   "      - 2 </w:t>
            </w:r>
          </w:p>
        </w:tc>
      </w:tr>
    </w:tbl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567"/>
        <w:gridCol w:w="777"/>
        <w:gridCol w:w="1195"/>
        <w:gridCol w:w="1146"/>
        <w:gridCol w:w="1134"/>
        <w:gridCol w:w="1134"/>
        <w:gridCol w:w="425"/>
      </w:tblGrid>
      <w:tr>
        <w:trPr/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материала (груза)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высоте подъема до 12 м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бавлять на каждые следующие 6 м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шинист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келаж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шини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келажни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ирпич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иняный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.</w:t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,8</w:t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6,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5,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,4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ыкновенны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8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9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керамический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,5</w:t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,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4,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6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ицевой н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7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доне, шт.,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8</w:t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3,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5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5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</w:t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2,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3,7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4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7</w:t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,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2,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2,9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мн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тонные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5</w:t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,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9,9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ыкновенны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контейнере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4</w:t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,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3,3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мкостью, шт.,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37</w:t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2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твор,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7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5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етонная смесь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4,6</w:t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4,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сыпучи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териалы в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,1</w:t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3,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4,9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ящиках 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5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нкерах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7</w:t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,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2,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3,7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0"/>
              </w:rPr>
              <w:t>емкостью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3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0</w:t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1,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2,4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67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6,1</w:t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8,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1,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1,7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2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5,5</w:t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,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1,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1,5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48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4,4</w:t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6,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0,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1,3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3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3,2</w:t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4,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0,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1,2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3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2,9</w:t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4,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0,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1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2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2,1</w:t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2,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0,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0,9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1,8</w:t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2,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0,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0,6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твор,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5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1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4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тонная смесь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,1</w:t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1,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2,7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 сыпучи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4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2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0"/>
              </w:rPr>
              <w:t>материалы в ящиках и бункерах (с разгрузкой в двух и более точках) суммарной емкостью, м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92075" cy="1955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>, до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3,2</w:t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8,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1,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1,5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номерны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т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8,5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ы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84</w:t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-6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8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грузы): трубы,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,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аллические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-38</w:t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-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9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9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алки,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,4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соматериалы,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55</w:t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1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9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нвентарные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9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убчатые леса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28</w:t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9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5,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2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и т.п. пр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7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е пакета, т,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19</w:t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3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8,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3,2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9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5</w:t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9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,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0,2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ные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4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ы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82</w:t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3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4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груз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4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9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учные или в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00</w:t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7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4,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2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акетах пр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8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ей массе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5</w:t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9,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5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нимаемого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за, т, д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9</w:t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9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4,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8,6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9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3</w:t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4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9,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7938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имечания: 1. Если место установки поднятого груза находится вне поля зрения машиниста, в состав звена добавить такелажника (сигнальщика) 2 разр., умножая Н.вр. и </w:t>
            </w: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  <w:r>
              <w:rPr>
                <w:rFonts w:cs="Times New Roman" w:ascii="Times New Roman" w:hAnsi="Times New Roman"/>
                <w:sz w:val="20"/>
              </w:rPr>
              <w:t xml:space="preserve"> для такелажника на 1,5 (ПР-1).</w:t>
            </w:r>
          </w:p>
        </w:tc>
      </w:tr>
      <w:tr>
        <w:trPr/>
        <w:tc>
          <w:tcPr>
            <w:tcW w:w="7938" w:type="dxa"/>
            <w:gridSpan w:val="8"/>
            <w:tcBorders/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ри погрузке материалов (грузов) штучных или в пакетах на эстакады, платформы, автомобили, прицепы и т.п. или разгрузке с  них Н.вр. и Расц. умножать на 0,8 (ПР-2).</w:t>
            </w:r>
          </w:p>
        </w:tc>
      </w:tr>
    </w:tbl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-8. Разгрузка стеновых панелей с панелевозов башенными кранами грузоподъемностью до 10 т с установкой в кассеты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Раскрепление панелей на панелевозе. 2. Зацепка панели. 3. Подъем и перемещение панели. 4. Установка панели в кассету. 5. Отцепка панели. 6. Возвращение крана за следующей панелью. 7. Смена траверс, строп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Машинист 5 разр. -  1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Такелажники на монтаже 2 разр. -  2 </w:t>
      </w:r>
    </w:p>
    <w:p>
      <w:pPr>
        <w:pStyle w:val="Heading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т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68"/>
        <w:gridCol w:w="2268"/>
        <w:gridCol w:w="2115"/>
        <w:gridCol w:w="579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панелей, т, д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шинист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келажник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46</w:t>
            </w:r>
          </w:p>
        </w:tc>
        <w:tc>
          <w:tcPr>
            <w:tcW w:w="2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68</w:t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73</w:t>
            </w:r>
          </w:p>
        </w:tc>
        <w:tc>
          <w:tcPr>
            <w:tcW w:w="2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84</w:t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82</w:t>
            </w:r>
          </w:p>
        </w:tc>
        <w:tc>
          <w:tcPr>
            <w:tcW w:w="2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6</w:t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6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8</w:t>
            </w:r>
          </w:p>
        </w:tc>
        <w:tc>
          <w:tcPr>
            <w:tcW w:w="2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6</w:t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</w:p>
        </w:tc>
        <w:tc>
          <w:tcPr>
            <w:tcW w:w="2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4</w:t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</w:p>
        </w:tc>
        <w:tc>
          <w:tcPr>
            <w:tcW w:w="2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1</w:t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2,8</w:t>
            </w:r>
          </w:p>
        </w:tc>
        <w:tc>
          <w:tcPr>
            <w:tcW w:w="2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2</w:t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4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7,3</w:t>
            </w:r>
          </w:p>
        </w:tc>
        <w:tc>
          <w:tcPr>
            <w:tcW w:w="2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6</w:t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6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0,1</w:t>
            </w:r>
          </w:p>
        </w:tc>
        <w:tc>
          <w:tcPr>
            <w:tcW w:w="2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3,2</w:t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-9. Выгрузка кирпича глиняного обыкновенного пакетами (650 шт.)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 автомашины башенными кранами грузоподъемностью 5 т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Зацепка захватывающего футляра к крюку крана. 2. Разводка боковых щитов. 3. Разводка пакетов надвое. 4. Снятие сжимных лент. 5. Установка захватывающего футляра. 6. Подъем и подача пакета на площадку. 7. Отцепка пакета. 8. Возврат захватывающего футляра. 9. Установка подвижного листа в исходное положение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пакет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77" w:type="dxa"/>
        <w:jc w:val="left"/>
        <w:tblInd w:w="3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49"/>
        <w:gridCol w:w="1417"/>
        <w:gridCol w:w="1334"/>
        <w:gridCol w:w="1"/>
        <w:gridCol w:w="1489"/>
        <w:gridCol w:w="1287"/>
      </w:tblGrid>
      <w:tr>
        <w:trPr/>
        <w:tc>
          <w:tcPr>
            <w:tcW w:w="2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2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шинист</w:t>
            </w:r>
          </w:p>
        </w:tc>
        <w:tc>
          <w:tcPr>
            <w:tcW w:w="2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келажники</w:t>
            </w:r>
          </w:p>
        </w:tc>
      </w:tr>
      <w:tr>
        <w:trPr/>
        <w:tc>
          <w:tcPr>
            <w:tcW w:w="2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2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 5 разр. -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4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2,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8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7,9</w:t>
            </w:r>
          </w:p>
        </w:tc>
      </w:tr>
      <w:tr>
        <w:trPr/>
        <w:tc>
          <w:tcPr>
            <w:tcW w:w="2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акелажники на монтаже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  разр. - 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2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</w:tr>
    </w:tbl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-10. Подача кирпича глиняного обыкновенного,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силикатного и стеновых керамических камней пакетами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без поддонов с помощью самозатягивающихся захватов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башенными кранами грузоподъемностью 5 т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Зацепка груза. 2. Подъем или опускание груза. 3. Поворот стрелы. 4. Передвижение крана или изменение вылета стрелы с грузом (перемещение грузовой тележки). 5. Установка груза на рабочее место. 6. Отцепка груза. 7. Возврат крана в исходное положение. 8. Подача сигналов машинисту крана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Состав звена 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Машинист 5 разр. - 1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акелажники на монтаже 2 разр. - 2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0 шт. кирпича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417"/>
        <w:gridCol w:w="1418"/>
        <w:gridCol w:w="1559"/>
        <w:gridCol w:w="1417"/>
        <w:gridCol w:w="567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мкость пакетов, шт.,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высоте подъема до 12 м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бавлять на каждые следующие 6 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шинис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келажн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шинис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келажн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9,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8,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,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0,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,7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5,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7,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-11. Подача материалов грейфером, подвешенным к стреле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башенного крана грузоподъемностью 5 т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Закрывание или открывание запирающего устройства грейфера. 2. Наполнение грейфера. 3. Подъем груза с поворотом стрелы и перемещением крана. 4. Выгрузка материала с обратным разворотом стрелы и опусканием грейфера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Машинист 5 разр. - 1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Такелажники на монтаже 2 разр. - 2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>При подъеме сыпучих материалов (естественного гравия, керамзита и т. д.) на перекрытие грейфером емкостью 0,75 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00 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 xml:space="preserve"> материала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62" w:type="dxa"/>
        <w:jc w:val="left"/>
        <w:tblInd w:w="5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08"/>
        <w:gridCol w:w="1843"/>
        <w:gridCol w:w="2126"/>
        <w:gridCol w:w="1985"/>
      </w:tblGrid>
      <w:tr>
        <w:trPr/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высоте подъема до 12 м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бавлять на каждый следующий 1 м </w:t>
            </w:r>
          </w:p>
        </w:tc>
      </w:tr>
      <w:tr>
        <w:trPr/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шинис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келажни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шинис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келажники</w:t>
            </w:r>
          </w:p>
        </w:tc>
      </w:tr>
      <w:tr>
        <w:trPr/>
        <w:tc>
          <w:tcPr>
            <w:tcW w:w="2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</w:tc>
      </w:tr>
      <w:tr>
        <w:trPr/>
        <w:tc>
          <w:tcPr>
            <w:tcW w:w="2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47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72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1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2</w:t>
            </w:r>
          </w:p>
        </w:tc>
      </w:tr>
      <w:tr>
        <w:trPr/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>При подъеме грунта грейфером емкостью 0,5 м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92075" cy="1955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для выравнивания основания в подвальных помещениях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/>
      </w:pPr>
      <w:r>
        <w:rPr>
          <w:rFonts w:cs="Times New Roman" w:ascii="Times New Roman" w:hAnsi="Times New Roman"/>
          <w:sz w:val="20"/>
        </w:rPr>
        <w:t>Нормы времени и расценки на 100 м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80645" cy="1955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грунта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62" w:type="dxa"/>
        <w:jc w:val="left"/>
        <w:tblInd w:w="5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08"/>
        <w:gridCol w:w="1684"/>
        <w:gridCol w:w="2285"/>
        <w:gridCol w:w="1985"/>
      </w:tblGrid>
      <w:tr>
        <w:trPr/>
        <w:tc>
          <w:tcPr>
            <w:tcW w:w="3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шинист</w:t>
            </w:r>
          </w:p>
        </w:tc>
        <w:tc>
          <w:tcPr>
            <w:tcW w:w="4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акелажники </w:t>
            </w:r>
          </w:p>
        </w:tc>
      </w:tr>
      <w:tr>
        <w:trPr/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5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56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-44</w:t>
            </w:r>
          </w:p>
        </w:tc>
      </w:tr>
      <w:tr>
        <w:trPr/>
        <w:tc>
          <w:tcPr>
            <w:tcW w:w="3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4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</w:tr>
    </w:tbl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-12. Приемка и выдача раствора с помощью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шнекового перегружателя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>Нормами предусмотрено выполнение работ шнековым перегружателем емкостью 3 м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92075" cy="1955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с мощностью двигателя 4,5 кВт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Загрузка шнекового перегружателя цементным раствором из автосамосвала с очисткой кузова. 2. Установка ящика под загрузку раствором. 3. Перемешивание раствора. 4. Загрузка ящика раствором. 5. Очистка шнекового перегружателя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/>
      </w:pPr>
      <w:r>
        <w:rPr>
          <w:rFonts w:cs="Times New Roman" w:ascii="Times New Roman" w:hAnsi="Times New Roman"/>
          <w:sz w:val="20"/>
        </w:rPr>
        <w:t>Норма времени и расценка на 1 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 xml:space="preserve"> раствора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12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15"/>
        <w:gridCol w:w="1470"/>
        <w:gridCol w:w="1440"/>
      </w:tblGrid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чих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ранспортерщик 3 разр.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9,6</w:t>
            </w:r>
          </w:p>
        </w:tc>
      </w:tr>
    </w:tbl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-13. Подача керамзитового гравия на перекрытие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c помощью пневматической установки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казания по применению норм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>Нормами предусмотрена подача керамзитового гравия на перекрытие с помощью пневматической установки, состоящей из: - вентилятора типа ВД производительностью 10000 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час, 1900 об/мин; - электродвигателя асинхронного, мощностью 13 кВт, 1450 об/мин; - загрузочного бункера и трубы коробчатого сечения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териал засыпается в загрузочный бункер, захватывается струей воздуха, подаваемого вентилятором, и по трубам подается на перекрытие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Загрузка бункера керамзитовым гравием вручную с перекидкой на расстояние до 3 м. 2. Пуск и остановка двигателя. 3. Наблюдение за работой установки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/>
      </w:pPr>
      <w:r>
        <w:rPr>
          <w:rFonts w:cs="Times New Roman" w:ascii="Times New Roman" w:hAnsi="Times New Roman"/>
          <w:sz w:val="20"/>
        </w:rPr>
        <w:t>Норма времени и расценка на 1 м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80645" cy="1955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керамзитового гравия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77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00"/>
        <w:gridCol w:w="1170"/>
        <w:gridCol w:w="1200"/>
      </w:tblGrid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бочи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дсобный рабочий 2 разр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5</w:t>
            </w:r>
          </w:p>
        </w:tc>
      </w:tr>
    </w:tbl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-14. Погрузка железобетонных изделий массой до 2 т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убоукладчиками грузоподъемностью до 10 т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трубоукладчика в рабочее положение. 2. Открывание и закрывание бортов автомобиля. 3. Зацепка груза. 4. Перемещение груза на стреле трубоукладчика на расстояние до 15 м. 5. Погрузка и отцепка изделий. 6. Передвижение трубоукладчика в пределах рабочего места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т груза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77" w:type="dxa"/>
        <w:jc w:val="left"/>
        <w:tblInd w:w="3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74"/>
        <w:gridCol w:w="1417"/>
        <w:gridCol w:w="1077"/>
        <w:gridCol w:w="1333"/>
        <w:gridCol w:w="1276"/>
      </w:tblGrid>
      <w:tr>
        <w:trPr/>
        <w:tc>
          <w:tcPr>
            <w:tcW w:w="3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шинист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келажники</w:t>
            </w:r>
          </w:p>
        </w:tc>
      </w:tr>
      <w:tr>
        <w:trPr/>
        <w:tc>
          <w:tcPr>
            <w:tcW w:w="3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3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 трубоукладчика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5 разр. - 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19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36</w:t>
            </w:r>
          </w:p>
        </w:tc>
      </w:tr>
      <w:tr>
        <w:trPr/>
        <w:tc>
          <w:tcPr>
            <w:tcW w:w="3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акелажники на монтаже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2   разр. - 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е. Н. вр. и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предусмотрено выполнение работ трубоукладчиком с двигателем мощностью 73 кВт (700 л. с.)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-15. Выгрузка железобетонных изделий массой до 4 т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экскаваторами со сменным крановым оборудованием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грузоподъемностью до 10 т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крана в рабочее положение. 2. Открывание и закрывание бортов автомобиля. 3. Раскрепление груза. 4. Зацепка груза. 5. Разгрузка с поворотом стрелы крана. 6. Укладка подкладок под конструкции. 7. Отцепка груза. 8. Передвижение крана в пределах рабочего места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изделий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610" w:type="dxa"/>
        <w:jc w:val="left"/>
        <w:tblInd w:w="3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49"/>
        <w:gridCol w:w="1241"/>
        <w:gridCol w:w="1203"/>
        <w:gridCol w:w="1279"/>
        <w:gridCol w:w="1238"/>
      </w:tblGrid>
      <w:tr>
        <w:trPr/>
        <w:tc>
          <w:tcPr>
            <w:tcW w:w="2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шинист</w:t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келажники</w:t>
            </w:r>
          </w:p>
        </w:tc>
      </w:tr>
      <w:tr>
        <w:trPr/>
        <w:tc>
          <w:tcPr>
            <w:tcW w:w="2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.вр.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</w:tr>
      <w:tr>
        <w:trPr/>
        <w:tc>
          <w:tcPr>
            <w:tcW w:w="2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Машинист 6 разр. - 1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68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00</w:t>
            </w:r>
          </w:p>
        </w:tc>
      </w:tr>
      <w:tr>
        <w:trPr/>
        <w:tc>
          <w:tcPr>
            <w:tcW w:w="2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акелажники на монтаже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разр. - 2</w:t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</w:tr>
    </w:tbl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-16. Подача материалов (грузов) подъемниками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и  консольно-балочными кранами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рузоподъемностью до 1 т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ническая характеристика подъемников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и консольно-балочных кранов 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1418"/>
        <w:gridCol w:w="1417"/>
        <w:gridCol w:w="1276"/>
        <w:gridCol w:w="1276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ип и марка подъемник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зоподъемность, 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рость подъема, м/с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ота подъема,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лет крюка, м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П-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П-1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67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ольно-балочные краны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-1, К-1М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3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2-0,3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-30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</w:tr>
    </w:tbl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работе подъемниками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Загрузка платформы или ковша с подноской грузов на расстояние до 3 м. 2. Подача сигнала о готовности к подъему. 3. Подъем груза. 4. Разгрузка платформы или ковша. 5. Погрузка порожней тары. 6. Возвращение тары и разгрузка ее с отноской на расстояние до 3 м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работе кранами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Зацепка груза к крюку крана или траверсе. 2. Подача сигнала о готовности к подъему. 3. Подъем груза. 4. Установка груза на рабочее место. 5. Отцепка груза. 6. Зацепка порожней тары. 7. Возврат порожней тары и отцепка ее с отноской на расстояние до 3 м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остав звена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работе подъемниками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Машинист 3 разр. - 1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Такелажники на монтаже 2 разр - 4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работе консольно-балочными кранами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Машинист 3 разр. - 1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Такелажники на монтаже 2 разр - 2 </w:t>
      </w:r>
    </w:p>
    <w:p>
      <w:pPr>
        <w:pStyle w:val="Normal"/>
        <w:widowControl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62" w:type="dxa"/>
        <w:jc w:val="left"/>
        <w:tblInd w:w="5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91"/>
        <w:gridCol w:w="1701"/>
        <w:gridCol w:w="709"/>
        <w:gridCol w:w="850"/>
        <w:gridCol w:w="851"/>
        <w:gridCol w:w="971"/>
        <w:gridCol w:w="1"/>
        <w:gridCol w:w="870"/>
        <w:gridCol w:w="993"/>
        <w:gridCol w:w="425"/>
      </w:tblGrid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ип и марка машин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атериалов (грузов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высоте подъема до 8 м</w:t>
            </w:r>
          </w:p>
        </w:tc>
        <w:tc>
          <w:tcPr>
            <w:tcW w:w="1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бавлять на каждые следующие 6 м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шинист 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акелажники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шинист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акелажники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ъемники ТП-9, ТП-12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пич глиняный обыкновенный и стеновые керамические камн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-0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0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04,2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0-15,4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мн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ло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9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1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  <w:tr>
        <w:trPr/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лакобетонные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ные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03</w:t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42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,7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4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и бетонны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уст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ыкновенные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ые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6</w:t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61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,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6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твор, бетонная смес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,7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0,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3,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сыпучие материалы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39</w:t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5-31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0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85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соматериал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9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9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</w:tr>
      <w:tr>
        <w:trPr/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43</w:t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54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6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чие материалы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грузы) штучные и в пакетах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30</w:t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-04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35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ны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ирпич глиняный,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9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-1,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-1М</w:t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ыкновенный и стеновые керамические камн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3</w:t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5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8,4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мн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л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9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лакобетонные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ные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53</w:t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24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4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6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и бетонны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усто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ыкновенные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ые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0</w:t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40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4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твор, бетонная смес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9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сыпучие материалы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4-30</w:t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2-72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4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-36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соматериал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00</w:t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-80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7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2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чие материалы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1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грузы) штучные и в пакетах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-70</w:t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6-88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4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чание. Выгрузка материалов из тары нормами не учтена и оплачивается дополнительно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-17. Погрузка или выгрузка материалов (грузов) козловыми кранами 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рузоподъемностью до 30 т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Зацепка груза. 2. Подъем груза. 3. Перемещение груза. 4. Установка груза с укладкой прокладок. 5. Отцепка груза. 6. Возвращение крана к месту зацепки. 7. Замена строп (по мере необходимости)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6810" w:type="dxa"/>
        <w:jc w:val="left"/>
        <w:tblInd w:w="2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30"/>
        <w:gridCol w:w="1575"/>
        <w:gridCol w:w="1605"/>
      </w:tblGrid>
      <w:tr>
        <w:trPr/>
        <w:tc>
          <w:tcPr>
            <w:tcW w:w="3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3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груза, т, до</w:t>
            </w:r>
          </w:p>
        </w:tc>
      </w:tr>
      <w:tr>
        <w:trPr/>
        <w:tc>
          <w:tcPr>
            <w:tcW w:w="3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</w:tr>
      <w:tr>
        <w:trPr/>
        <w:tc>
          <w:tcPr>
            <w:tcW w:w="3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ашинист 5 разр.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3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акелажники на монтаже 4 разр.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3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"                 "        "       3     "</w:t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00 т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0"/>
        <w:gridCol w:w="1139"/>
        <w:gridCol w:w="1559"/>
        <w:gridCol w:w="1134"/>
        <w:gridCol w:w="1418"/>
        <w:gridCol w:w="567"/>
      </w:tblGrid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груза, т, до</w:t>
            </w:r>
          </w:p>
        </w:tc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грузка или выгрузка грузов с перемещением на расстояние до 10 м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бавлять на перемещение на каждые следующие 10 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шини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келаж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шинис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келажн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0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-1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-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-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9,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7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1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5,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2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5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7,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5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3,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2,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4,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1,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6,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09,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5,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е. Расценками для машинистов предусмотрена грузоподъемность кранов от 5 до 25 т. При погрузке или разгрузке грузов кранами грузоподъемностью до 5 т расценки умножать на </w:t>
      </w:r>
      <w:r>
        <w:rPr>
          <w:rFonts w:cs="Times New Roman" w:ascii="Times New Roman" w:hAnsi="Times New Roman"/>
          <w:b/>
          <w:sz w:val="20"/>
        </w:rPr>
        <w:t>0,87</w:t>
      </w:r>
      <w:r>
        <w:rPr>
          <w:rFonts w:cs="Times New Roman" w:ascii="Times New Roman" w:hAnsi="Times New Roman"/>
          <w:sz w:val="20"/>
        </w:rPr>
        <w:t xml:space="preserve"> (ПР-1)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-18. Перемещение материалов (грузов) ленточными транспортерами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грузка материала на ленту транспортера с подноской до 2 м. 2. Перемещение материала транспортером с высыпанием его по назначению или снятием штучных грузов (кирпич, шлакоблоки и др.) с отноской до 2 м. 3. Очистка бункера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890" w:type="dxa"/>
        <w:jc w:val="left"/>
        <w:tblInd w:w="5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350"/>
        <w:gridCol w:w="1155"/>
        <w:gridCol w:w="1140"/>
        <w:gridCol w:w="1245"/>
      </w:tblGrid>
      <w:tr>
        <w:trPr/>
        <w:tc>
          <w:tcPr>
            <w:tcW w:w="4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звена</w:t>
            </w:r>
          </w:p>
        </w:tc>
        <w:tc>
          <w:tcPr>
            <w:tcW w:w="3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оки таблицы</w:t>
            </w:r>
          </w:p>
        </w:tc>
      </w:tr>
      <w:tr>
        <w:trPr/>
        <w:tc>
          <w:tcPr>
            <w:tcW w:w="4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-6, 8-9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ранспортерщик 2 разр.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4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одсобный рабочий 1 разр.</w:t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974" w:type="dxa"/>
        <w:jc w:val="left"/>
        <w:tblInd w:w="9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14"/>
        <w:gridCol w:w="805"/>
        <w:gridCol w:w="938"/>
        <w:gridCol w:w="1375"/>
        <w:gridCol w:w="1276"/>
        <w:gridCol w:w="566"/>
      </w:tblGrid>
      <w:tr>
        <w:trPr/>
        <w:tc>
          <w:tcPr>
            <w:tcW w:w="3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атериалов (грузов) и способ погрузк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анспортерщик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собные рабочи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ирпич глиняный 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ыкновенный и керамические </w:t>
            </w:r>
          </w:p>
        </w:tc>
        <w:tc>
          <w:tcPr>
            <w:tcW w:w="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8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2,6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мни с набрасыванием на ленту 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учную при массе 1 шт., кг, до</w:t>
            </w:r>
          </w:p>
        </w:tc>
        <w:tc>
          <w:tcPr>
            <w:tcW w:w="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4,4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6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2,6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18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лакоблоки и естественные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2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мни при массе 1 шт., кг</w:t>
            </w:r>
          </w:p>
        </w:tc>
        <w:tc>
          <w:tcPr>
            <w:tcW w:w="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78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2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6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90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сок, шлак, гравий и другие сыпучие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3,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38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ы с погрузкой на ленту из бункера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37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18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сок, шлак, гравий и щебень с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38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брасыванием на ленту лопатами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-68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-32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мень булыжный и другие кусковые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38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ы с набрасыванием на ленту вручную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3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-68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етонная смесь или раствор с погрузкой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38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ленту из бункера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-4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-03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8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лава 2. НЕМЕХАНИЗИРОВАННЫЕ ТРАНСПОРТНЫЕ РАБОТЫ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ая часть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емеханизированные транспортные работы допускается выполнять в исключительных случаях, лишь при невозможности применения механизированных способов погрузки, разгрузки и перемещения материалов (грузов) и при небольших их количествах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Предусмотренные нормами расстояния перемещения материалов (грузов) исчислены по горизонтальному пути. При перемещении материалов (грузов) по путям, имеющим в грузовом направлении подъемы или спуски, для определения расчетного (приведенного к горизонтальному) расстояния перемещения к фактической длине пройденного пути следует добавлять: за каждый метр подъема пути - 10 м, а за каждый метр спуска - 8 м; при подъемах и спусках менее 4% добавка не производится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Нормами главы предусмотрены перемещение и погрузка материалов (щебень, галька, глина и т. д.), находящихся в разрыхленном состоянии вне места их разработки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емещение грунтов с разрыхлением в местах их разработки нормировать по Сборнику Е2 "Земляные работы", вып. 1 "Механизированные и ручные земляные работы"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В зависимости от удобства взятия и переноски материалы (грузы) подразделяются на сподручные и несподручные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сподручным относятся материалы (грузы) в рулонах, пачках, пакетах, ящиках, мешках, бухтах, бочках, ведрах (жидкость неогнеопасная, неядовитая) и другие грузы, удобные при переноске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несподручным грузам относятся оконные переплеты, дверные полотна, арматура в прутках, доски, бруски, брусья, бревна, грузы, требующие особой осторожности (стекло, бачки с горячими составами) и другие грузы, затрудняющие и замедляющие движение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Е1-19. Переноска материалов (грузов)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переноске непосредственно на себе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Взятие материалов (грузов) из штабеля или с земли. 2. Поднятие груза. 3. Передвижение с грузом. 4. Сбрасывание или опускание материалов (грузов) на землю со складированием. 5. Возвращение.</w:t>
      </w:r>
    </w:p>
    <w:p>
      <w:pPr>
        <w:pStyle w:val="Normal"/>
        <w:widowControl/>
        <w:ind w:firstLine="27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переноске на носилках и в другой малоемкой таре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грузка материалов (грузов) бросом или накладыванием. 2. Переноска груза. 3. Разгрузка опрокидыванием, бросом или со складированием. 4. Возвращение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17" w:type="dxa"/>
        <w:jc w:val="left"/>
        <w:tblInd w:w="9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56"/>
        <w:gridCol w:w="1167"/>
        <w:gridCol w:w="1022"/>
        <w:gridCol w:w="1113"/>
        <w:gridCol w:w="1222"/>
        <w:gridCol w:w="437"/>
      </w:tblGrid>
      <w:tr>
        <w:trPr/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тегория и вид материалов, (грузов), способ погрузки и выгрузк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подсобных рабочих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итель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первые 10 м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бавлять на каждые следующие 10 м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3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валочные грузы на носилках и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 разр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т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3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угой малоемкой таре с погрузкой бросом, выгрузкой бросом или опрокидыванием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4,9</w:t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1,2</w:t>
            </w:r>
          </w:p>
        </w:tc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3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дручные материалы (грузы)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о ж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3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3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0,8</w:t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3</w:t>
            </w:r>
          </w:p>
        </w:tc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подручные грузы, кроме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3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сок, брусьев, брусков, бревен и грузов, требующих особой осторожности; грузы на носилках и другой малоемкой таре, погружаемые с укладкой и разгружаемые со складированием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8,5</w:t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3</w:t>
            </w:r>
          </w:p>
        </w:tc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ски, бруски, брусь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1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3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7,8</w:t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1,2</w:t>
            </w:r>
          </w:p>
        </w:tc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ревн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8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2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3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9</w:t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14,8</w:t>
            </w:r>
          </w:p>
        </w:tc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рузы, требующие особой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 разр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3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торожности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96</w:t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5,8</w:t>
            </w:r>
          </w:p>
        </w:tc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-20. Укладка материалов в контейнеры, пакеты,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штабеля и на поддоны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став работы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укладке стеновых материалов в контейнеры, </w:t>
      </w:r>
    </w:p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на поддоны и в штабеля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носка поддонов и частей контейнеров на расстояние до 10 м. 2. Сборка контейнеров. 3. Укладка стеновых материалов с выравниванием концов в штабелях. 4. Укладка прокладок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укладке штучных грузов в пакеты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Взятие груза с земли или штабеля. 2. Подноска на расстояние до 5 м. 3. Укладка материалов в пакеты. 4. Увязка пакетов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укладке лесоматериалов в штабеля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Взятие лесоматериалов. 2. Подноска на расстояние до 10 м. 3. Укладка в штабеля на прокладках из реек или досок с выравниванием концов и соблюдением промежутков между досками в рядах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времени и расценки на измерители, указанные в таблице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35" w:type="dxa"/>
        <w:jc w:val="left"/>
        <w:tblInd w:w="3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15"/>
        <w:gridCol w:w="1842"/>
        <w:gridCol w:w="851"/>
        <w:gridCol w:w="1276"/>
        <w:gridCol w:w="992"/>
        <w:gridCol w:w="992"/>
        <w:gridCol w:w="567"/>
      </w:tblGrid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укладки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материал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подсобных рабоч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итель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сц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контейнеры,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ирпич и други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 раз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 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поддоны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новые камни пр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82,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ли в штабеля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ассе 1 шт., кг, д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То ж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0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2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4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6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5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3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 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6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-9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паке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учные груз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дру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ные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5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п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чные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6,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штабеля или 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ски, бруски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0,0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кеты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64,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. 0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2,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я: 1. При штабелировании лесоматериалов с сортировкой Н.вр. и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строк № 10-11 умножать на 1,3 (ПР-1). 2. При подготовке места под штабель с планировкой и укладкой подкладок Н.вр. и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принимать на 100 м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92075" cy="1955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подштабельного места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95300" cy="3803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(ПР-2). 3. При переноске материалов на расстояния большие, чем предусмотрено составом работ для строк № 8-11, на каждые следующие 10 м добавлять Н.вр. и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по § Е1-19 графа "б"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-21. Перевозка материалов (грузов) ручными тележками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ами предусмотрена транспортировка ручными тележками (двух и трехколесными на резиновом ходу) материалов (грузов) по горизонтали от места их складирования или подачи непосредственно на рабочее место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тележки под погрузку. 2. Погрузка материалов (грузов). 3. Перемещение груженых тележек на расстояние до 30 м. 4. Установка под разгрузку. 5. Разгрузка материалов (грузов). 6. Возвращение порожняком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одсобный рабочий 2 разр.</w:t>
      </w:r>
    </w:p>
    <w:p>
      <w:pPr>
        <w:pStyle w:val="Heading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т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6705" w:type="dxa"/>
        <w:jc w:val="left"/>
        <w:tblInd w:w="3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40"/>
        <w:gridCol w:w="2025"/>
        <w:gridCol w:w="1605"/>
        <w:gridCol w:w="735"/>
      </w:tblGrid>
      <w:tr>
        <w:trPr/>
        <w:tc>
          <w:tcPr>
            <w:tcW w:w="4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.вр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грузк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грузки </w:t>
            </w:r>
          </w:p>
        </w:tc>
        <w:tc>
          <w:tcPr>
            <w:tcW w:w="1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ц.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кладыванием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ладыванием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,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70,4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росом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окидыванием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7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49,3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бункер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окидыванием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8,8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е. При перевозке грузов на расстояния, сверх первых 30 м, добавлять на каждые следующие 10 м Н.вр. 0,09 чел.-ч, </w:t>
      </w:r>
      <w:r>
        <w:rPr>
          <w:rFonts w:cs="Times New Roman" w:ascii="Times New Roman" w:hAnsi="Times New Roman"/>
          <w:b/>
          <w:sz w:val="20"/>
        </w:rPr>
        <w:t>Расц.</w:t>
      </w:r>
      <w:r>
        <w:rPr>
          <w:rFonts w:cs="Times New Roman" w:ascii="Times New Roman" w:hAnsi="Times New Roman"/>
          <w:sz w:val="20"/>
        </w:rPr>
        <w:t xml:space="preserve"> 0-05,8 (Пр-1)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§ Е1-22. Погрузка вручную материалов (грузов) на транспортные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редства и выгрузка с них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став работы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погрузке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становка транспортных средств под погрузку. 2. Погрузка материалов (грузов) с укладкой (в необходимых случаях). 3. Установка и уборка приспособлений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При выгрузке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Установка транспортных средств под выгрузку. 2. Выгрузка материалов (грузов) с укладкой в штабеля (в необходимых случаях). 3. Установка и уборка приспособлений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одсобный рабочий 1 разр.</w:t>
      </w:r>
    </w:p>
    <w:p>
      <w:pPr>
        <w:pStyle w:val="Heading"/>
        <w:widowControl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времени и расценки на 1 т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625" w:type="dxa"/>
        <w:jc w:val="left"/>
        <w:tblInd w:w="2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790"/>
        <w:gridCol w:w="1134"/>
        <w:gridCol w:w="1134"/>
        <w:gridCol w:w="567"/>
      </w:tblGrid>
      <w:tr>
        <w:trPr/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тегория и вид материалов и груз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груз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груз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дручные и навалочные груз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4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1,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подручные груз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4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9,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30,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етонные смеси, растворы с бойка в малоемки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0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4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боры перемещения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-26,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 xml:space="preserve">Примечание. На очистку самосвалов грузоподъемностью свыше 5 т от материалов, отделяющихся от кузова с трудностью (бетонная смесь, растворы и др.) при выгрузке их опрокидыванием принимать на 1 т Н.вр. 0,028 чел.-ч, </w:t>
      </w:r>
      <w:r>
        <w:rPr>
          <w:rFonts w:cs="Times New Roman" w:ascii="Times New Roman" w:hAnsi="Times New Roman"/>
          <w:b/>
          <w:sz w:val="20"/>
        </w:rPr>
        <w:t>Расц. 0-01,7</w:t>
      </w:r>
      <w:r>
        <w:rPr>
          <w:rFonts w:cs="Times New Roman" w:ascii="Times New Roman" w:hAnsi="Times New Roman"/>
          <w:sz w:val="20"/>
        </w:rPr>
        <w:t xml:space="preserve"> (ПР-1)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ложение 1</w:t>
      </w:r>
    </w:p>
    <w:p>
      <w:pPr>
        <w:pStyle w:val="Normal"/>
        <w:widowControl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бъемные веса материалов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02" w:type="dxa"/>
        <w:jc w:val="left"/>
        <w:tblInd w:w="11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89"/>
        <w:gridCol w:w="5103"/>
        <w:gridCol w:w="1134"/>
        <w:gridCol w:w="1276"/>
      </w:tblGrid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атериал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, кг 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</w:rPr>
            </w:r>
          </w:p>
          <w:p>
            <w:pPr>
              <w:pStyle w:val="Heading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</w:rPr>
              <w:t>I. Пористые материал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гломерат, полученный спеканием зол и шлак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-90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енные гранулированные шлаки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сновные - легкие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-80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ислые - средние и тяжелые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0-110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ерамзит - гравий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0-70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ерамзит - щебень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-100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мзовый щебень и пемзовый песок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0-70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ерамзит (искусственная пемза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-60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пливные шлаки: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нтрацитовые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0-100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менноугольные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-90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московного угля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50-90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ланцевые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-70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рфяные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-110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Щебень из вулканического туфа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0-110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Щебень из легкого ракушечника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-75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Щебень из тяжелых ракушечников и известковых туф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00-130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Щебень кирпичный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00-110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25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II. Бетонные и железобетонные изделия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тонные изделия (неармированные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0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елезобетонные изделия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ски подоконные железобетонны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одцы канализационные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ус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50-119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ьцо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50-89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нище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0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ши лестничные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, шлифованные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рши-площадки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анели с дымовентиляционными каналами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40-36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нели перекрытий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устотные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бристые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атровые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регородки гипсобетонные крупнопанельные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3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городки с каналами и коробками для скрытой проводк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3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литы балконные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литы козырьковые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-35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ки лестничны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0-26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III. Разные строительные материал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сбозурит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7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тон (тяжелый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0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тон керамзитовый (керамзитобетон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00-120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тон шлаковый (шлакобетон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ревна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резент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ризол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руски обрезные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хвойные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0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иственных пород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итумы строительные твердые и полутвердые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-110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ата минеральная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1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нны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альные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8,2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угунные эмалированные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4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ойлок минеральный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92075" cy="1955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7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лина обыкновенная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линоизвестковая смесь сухая для раствора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идроизол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равий немытый и промытый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равийно-песчаная смесь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ипсолитовые плиты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00-162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ски: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хвойные обрезные и необрезные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50-70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ягких лиственных пород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-70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уковые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5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убовые, ясеневые, кленовые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0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мень бутовый из известняка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0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олин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1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пич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1 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ыкновенный пустотелый пластического и полусухого прессован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 шт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75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иликатный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70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нта конвейерная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иной 400 мм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4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0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  500  "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0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  600  "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0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  700  "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0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  800  "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инкруст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нолеум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лкидный гладкий толщиной 2,5 мм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3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, 3 мм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0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  5  "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чатный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3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войлочной основе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нослойный (линолеум-пластикат) толщиной 2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3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зиновый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ивинилхлоридный на тканевой основе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3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рамор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лыба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0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ошка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0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ники хвойные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ечением 54х13 мм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    74х13  "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и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кокачественные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ыкновенного качества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аркет штучный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"      щитовой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"      в пачках, связках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-40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сок природный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"    морской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2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счаный балласт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нобетонные блоки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5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ргамин кровельный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7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ностекло (газостекло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-60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ита древесноволокнистая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вердая толщиной 4 мм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3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, 6 мм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4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оляционно-отделочная толщиной 12,5 мм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,7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утвердая толщиной 4 мм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3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, 6 мм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4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ита древесностружечная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слойная шлифованная с двух сторон толщиной 19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4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я полов толщиной 19 мм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7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, 16 мм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8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9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"    10 мм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лита фибролитовая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62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нопласт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С-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-22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ХВ-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0-13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литы газовые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7-78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литы совелитовые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16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, "Брекчия"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литка акустическая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0-36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иты торфяные теплоизоляционные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ыкновенны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1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иостойкие, трудносгораемые, водостойкие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1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литки керамические для стен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,4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, для полов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итки кислотоупорные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ой 10 мм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3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"         25 мм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6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"         50 мм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2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итки фасадные стеклянные облицовочные размером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5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5х125 мм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6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х150 мм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роизол круглого сечения для изоляции пазов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ом 10 мм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м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78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8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58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      20   "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,6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9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58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      30  "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,5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58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      40  "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3,6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1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58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      45  "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5,2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ручни из хвойных пород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3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иизобутиленовая мастика УМС-50 для герметизаций стык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92075" cy="1955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00-150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4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творы цементные, цементно-известковые тяжелы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0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творы отделочные цементно-известковые, известковые легк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0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6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диаторы чугунные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м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,3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ковины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7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альные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1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8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угунные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,8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9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убероид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тка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волочная плетеная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3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1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каная с квадратной ячейкой в свету 5 мм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1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меси сухие для растворов и керамзитобетона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2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линоизвестковая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ерамзитобетонная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4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ментно-песчаная, затаренная в бумажные мешки по 50 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5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кло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5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рганическое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8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6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тринное толщиной 6 мм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92075" cy="1955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,4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7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, 8 мм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,4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8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конное листовое толщиной 2 мм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9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, 3 мм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,8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рмированное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,2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1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зорчатое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92075" cy="1955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,2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2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идкое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92075" cy="1955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8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клоблоки размером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3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4х194х98 мм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7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4х94х98    "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9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5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клоткань шириной 100 см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5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6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клопрофилит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92075" cy="1955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-8,9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7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ь кровельный и гидроизоляционный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бы (без изоляции) асбестоцементные ВТ6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8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ловным диаметром 50 мм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7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9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, 100 мм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,1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  200  "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,3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  300  "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7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2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  400  "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2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3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  500  "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2,2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4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бы асбестоцементные безнапорные диаметром 1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7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бы железобетонные безнапорные (раструбные, фальцевые и с гладким концом с муфтами)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5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ом 250 мм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4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6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58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      300   "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7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58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      500   "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16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8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58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      700   "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72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9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58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      900   "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5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 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63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    1000  "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5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1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63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"    1200-1250 мм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32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2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63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    1500  "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5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бы железобетонные напорные с раструбом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3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ТН-70-1,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3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4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ТН-90-1,11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8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5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ТН-100-1,11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11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6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ТН-120-1,11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9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бы керамические канализационные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7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ом 150 мм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8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58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      200  "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2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9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58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      300  "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3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0 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58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      400  "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5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1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58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      500  "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1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2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анера клееная из осиновых и хвойных пород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палы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ирокой колеи пропитанные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4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4 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, непропитанные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5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зкой колеи пропитанны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6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, непропитанные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 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 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7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тапик оконный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м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ложение 2</w:t>
      </w:r>
    </w:p>
    <w:p>
      <w:pPr>
        <w:pStyle w:val="Normal"/>
        <w:widowControl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анспортные и весовые характеристики 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ажнейших строительных материалов 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57" w:type="dxa"/>
        <w:jc w:val="left"/>
        <w:tblInd w:w="15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29"/>
        <w:gridCol w:w="992"/>
        <w:gridCol w:w="992"/>
        <w:gridCol w:w="1181"/>
        <w:gridCol w:w="1"/>
        <w:gridCol w:w="1086"/>
        <w:gridCol w:w="1276"/>
      </w:tblGrid>
      <w:tr>
        <w:trPr/>
        <w:tc>
          <w:tcPr>
            <w:tcW w:w="2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диница </w:t>
            </w:r>
          </w:p>
        </w:tc>
        <w:tc>
          <w:tcPr>
            <w:tcW w:w="2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грузка при перевозке (средняя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атериал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3-х тонном автомобиле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платформе или в вагоне на 16 т</w:t>
            </w:r>
          </w:p>
        </w:tc>
        <w:tc>
          <w:tcPr>
            <w:tcW w:w="10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ельный вес, г/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ный вес, кг/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2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ртикский ту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0-1100 </w:t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сбестоцементные плитки и волнистая фанер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92075" cy="1955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0 </w:t>
            </w:r>
          </w:p>
        </w:tc>
        <w:tc>
          <w:tcPr>
            <w:tcW w:w="10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00-1900 (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- 11 кг)</w:t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сфальтобетон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3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8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0-2200 </w:t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заль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0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00-2000 </w:t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тон ячеистый (пеногазобетон, пеносиликат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8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-1200 </w:t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рез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 </w:t>
            </w:r>
          </w:p>
        </w:tc>
        <w:tc>
          <w:tcPr>
            <w:tcW w:w="10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-600 </w:t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ут-известняк (обмер в штабелях)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0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6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00-1400 </w:t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итумно-опилочные плит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"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</w:t>
            </w:r>
          </w:p>
        </w:tc>
        <w:tc>
          <w:tcPr>
            <w:tcW w:w="10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-400 </w:t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йлок в кипах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7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10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-300 </w:t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огипс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7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ипс и издел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0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7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00-1300 </w:t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ипсобетон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0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6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-1300 </w:t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ин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"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-1,6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0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7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0-1800 </w:t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ав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"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,5 </w:t>
            </w:r>
          </w:p>
        </w:tc>
        <w:tc>
          <w:tcPr>
            <w:tcW w:w="10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0-1600 </w:t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анит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"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1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0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0-2800 </w:t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ов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"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,5-5,5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10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-500 </w:t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уб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"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5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10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5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0-900 </w:t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ля сухая (растительная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"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3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0-1400 </w:t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ол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"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3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-18 </w:t>
            </w:r>
          </w:p>
        </w:tc>
        <w:tc>
          <w:tcPr>
            <w:tcW w:w="10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0-900 </w:t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вестняки тяжел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"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-1,3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-7 </w:t>
            </w:r>
          </w:p>
        </w:tc>
        <w:tc>
          <w:tcPr>
            <w:tcW w:w="10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6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00-2400 </w:t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вестняки-ракушечник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"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-2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-11 </w:t>
            </w:r>
          </w:p>
        </w:tc>
        <w:tc>
          <w:tcPr>
            <w:tcW w:w="10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6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0-1400 </w:t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весть-кипелк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"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7-3,7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-14 </w:t>
            </w:r>
          </w:p>
        </w:tc>
        <w:tc>
          <w:tcPr>
            <w:tcW w:w="10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6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0-1100 </w:t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весть-пушонк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"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10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6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0-550 </w:t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вестковое тест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"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2-2,3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00-1400 </w:t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мни шлакобетонные пустотелые (обмер в штабелях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"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4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</w:t>
            </w:r>
          </w:p>
        </w:tc>
        <w:tc>
          <w:tcPr>
            <w:tcW w:w="10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0-1300 </w:t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ртон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0 </w:t>
            </w:r>
          </w:p>
        </w:tc>
        <w:tc>
          <w:tcPr>
            <w:tcW w:w="10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-500 </w:t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пич глиняный обыкновенны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 шт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5-0,77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-5 </w:t>
            </w:r>
          </w:p>
        </w:tc>
        <w:tc>
          <w:tcPr>
            <w:tcW w:w="10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7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0-1900 </w:t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пич силикатны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3 </w:t>
            </w:r>
          </w:p>
        </w:tc>
        <w:tc>
          <w:tcPr>
            <w:tcW w:w="10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6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00-2000 </w:t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пич трепельны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"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7-2,2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-11 </w:t>
            </w:r>
          </w:p>
        </w:tc>
        <w:tc>
          <w:tcPr>
            <w:tcW w:w="10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7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00-1300 </w:t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пичная кладк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00-1900 </w:t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силоли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4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00 </w:t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с хвойный полусухо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6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 </w:t>
            </w:r>
          </w:p>
        </w:tc>
        <w:tc>
          <w:tcPr>
            <w:tcW w:w="10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50-700 </w:t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л молоты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10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6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50-1200 </w:t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ераловатные плит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 </w:t>
            </w:r>
          </w:p>
        </w:tc>
        <w:tc>
          <w:tcPr>
            <w:tcW w:w="10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8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-500 </w:t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рамор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3 </w:t>
            </w:r>
          </w:p>
        </w:tc>
        <w:tc>
          <w:tcPr>
            <w:tcW w:w="10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8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00 </w:t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усор строительный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"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5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0-1400 </w:t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илки древес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"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-300 </w:t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ли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0 </w:t>
            </w:r>
          </w:p>
        </w:tc>
        <w:tc>
          <w:tcPr>
            <w:tcW w:w="10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-300 </w:t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кл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-100 </w:t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мз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10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1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-700 </w:t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счаник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0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7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00-2400 </w:t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сок речно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"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  <w:tc>
          <w:tcPr>
            <w:tcW w:w="10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6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0-1700 </w:t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творы известково-песчаные на обычном песк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"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8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00-2000 </w:t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творы легкие (шлаковые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"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-1,5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6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0-1600 </w:t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кл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"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6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0 </w:t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ломи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"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4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-250 </w:t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н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"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 </w:t>
            </w:r>
          </w:p>
        </w:tc>
        <w:tc>
          <w:tcPr>
            <w:tcW w:w="10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-600 </w:t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пел (диатомит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"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 </w:t>
            </w:r>
          </w:p>
        </w:tc>
        <w:tc>
          <w:tcPr>
            <w:tcW w:w="10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7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00 </w:t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рфоплит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"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 </w:t>
            </w:r>
          </w:p>
        </w:tc>
        <w:tc>
          <w:tcPr>
            <w:tcW w:w="10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5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-250 </w:t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нер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"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10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6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75-650 </w:t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броли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"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 </w:t>
            </w:r>
          </w:p>
        </w:tc>
        <w:tc>
          <w:tcPr>
            <w:tcW w:w="10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0-550 </w:t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мен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  <w:tc>
          <w:tcPr>
            <w:tcW w:w="10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1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0-1400 </w:t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евелин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 </w:t>
            </w:r>
          </w:p>
        </w:tc>
        <w:tc>
          <w:tcPr>
            <w:tcW w:w="10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0 </w:t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лак гранулированны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 же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-4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-20 </w:t>
            </w:r>
          </w:p>
        </w:tc>
        <w:tc>
          <w:tcPr>
            <w:tcW w:w="10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3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-700 </w:t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лак котельны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"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,3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-16 </w:t>
            </w:r>
          </w:p>
        </w:tc>
        <w:tc>
          <w:tcPr>
            <w:tcW w:w="10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7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0-1100 </w:t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Щебень из плотных пород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"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8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10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6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00-1800 </w:t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лаковая ват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"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,3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-300 </w:t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Щебень известняковый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   "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</w:t>
            </w:r>
          </w:p>
        </w:tc>
        <w:tc>
          <w:tcPr>
            <w:tcW w:w="10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,6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00-1500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Приложение 3</w:t>
      </w:r>
    </w:p>
    <w:p>
      <w:pPr>
        <w:pStyle w:val="Normal"/>
        <w:widowControl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ъем 100 м пиломатериалов, м</w:t>
      </w:r>
      <w:r>
        <w:rPr>
          <w:rFonts w:cs="Times New Roman" w:ascii="Times New Roman" w:hAnsi="Times New Roman"/>
          <w:sz w:val="20"/>
          <w:vertAlign w:val="superscript"/>
        </w:rPr>
        <w:t>3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5" w:type="dxa"/>
        <w:jc w:val="left"/>
        <w:tblInd w:w="14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43"/>
        <w:gridCol w:w="567"/>
        <w:gridCol w:w="723"/>
        <w:gridCol w:w="694"/>
        <w:gridCol w:w="685"/>
        <w:gridCol w:w="733"/>
        <w:gridCol w:w="708"/>
        <w:gridCol w:w="709"/>
        <w:gridCol w:w="709"/>
        <w:gridCol w:w="567"/>
        <w:gridCol w:w="709"/>
        <w:gridCol w:w="708"/>
      </w:tblGrid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, </w:t>
            </w:r>
          </w:p>
        </w:tc>
        <w:tc>
          <w:tcPr>
            <w:tcW w:w="69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ина материалов, мм</w:t>
            </w:r>
          </w:p>
        </w:tc>
      </w:tr>
      <w:tr>
        <w:trPr/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м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ск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04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17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4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8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4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6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7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2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7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9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0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4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8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76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98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2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4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8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2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7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7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25</w:t>
            </w:r>
          </w:p>
        </w:tc>
      </w:tr>
      <w:tr>
        <w:trPr/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2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5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1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0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</w:p>
        </w:tc>
      </w:tr>
      <w:tr>
        <w:trPr/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5</w:t>
            </w:r>
          </w:p>
        </w:tc>
      </w:tr>
      <w:tr>
        <w:trPr/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руск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5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7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75</w:t>
            </w:r>
          </w:p>
        </w:tc>
      </w:tr>
      <w:tr>
        <w:trPr/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</w:tr>
      <w:tr>
        <w:trPr/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8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</w:tr>
      <w:tr>
        <w:trPr/>
        <w:tc>
          <w:tcPr>
            <w:tcW w:w="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25</w:t>
            </w:r>
          </w:p>
        </w:tc>
      </w:tr>
    </w:tbl>
    <w:p>
      <w:pPr>
        <w:pStyle w:val="Normal"/>
        <w:widowControl/>
        <w:ind w:firstLine="225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image" Target="media/image1.emf"/><Relationship Id="rId9" Type="http://schemas.openxmlformats.org/officeDocument/2006/relationships/image" Target="media/image2.emf"/><Relationship Id="rId10" Type="http://schemas.openxmlformats.org/officeDocument/2006/relationships/image" Target="media/image1.emf"/><Relationship Id="rId11" Type="http://schemas.openxmlformats.org/officeDocument/2006/relationships/image" Target="media/image3.emf"/><Relationship Id="rId12" Type="http://schemas.openxmlformats.org/officeDocument/2006/relationships/image" Target="media/image4.emf"/><Relationship Id="rId13" Type="http://schemas.openxmlformats.org/officeDocument/2006/relationships/image" Target="media/image2.emf"/><Relationship Id="rId14" Type="http://schemas.openxmlformats.org/officeDocument/2006/relationships/image" Target="media/image2.emf"/><Relationship Id="rId15" Type="http://schemas.openxmlformats.org/officeDocument/2006/relationships/image" Target="media/image3.emf"/><Relationship Id="rId16" Type="http://schemas.openxmlformats.org/officeDocument/2006/relationships/image" Target="media/image3.emf"/><Relationship Id="rId17" Type="http://schemas.openxmlformats.org/officeDocument/2006/relationships/image" Target="media/image2.emf"/><Relationship Id="rId18" Type="http://schemas.openxmlformats.org/officeDocument/2006/relationships/image" Target="media/image3.emf"/><Relationship Id="rId19" Type="http://schemas.openxmlformats.org/officeDocument/2006/relationships/image" Target="media/image3.e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3T13:05:00Z</dcterms:created>
  <dc:creator>Тункин</dc:creator>
  <dc:description/>
  <cp:keywords/>
  <dc:language>en-US</dc:language>
  <cp:lastModifiedBy>Анна Николаевна</cp:lastModifiedBy>
  <dcterms:modified xsi:type="dcterms:W3CDTF">2007-04-02T13:19:00Z</dcterms:modified>
  <cp:revision>4</cp:revision>
  <dc:subject/>
  <dc:title>ЕНиР Сборник Е1</dc:title>
</cp:coreProperties>
</file>